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245"/>
        <w:gridCol w:w="1286"/>
      </w:tblGrid>
      <w:tr>
        <w:trPr>
          <w:trHeight w:val="304" w:hRule="atLeast"/>
        </w:trPr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ПРИЛОЖЕНИЕ  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а «Могочинский район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бюджете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Могочинский район» на  2022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и плановый период 2023 и 2024 годов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9 от «28» декабря 2021 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ед.решения от 25.02.2022г. №108 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от 28.04.2022г. №115;от 27.12.2022г. №145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ы межбюджетных трансфертов, получаемых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з других бюджетов бюджетной системы в 2022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хо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     </w:t>
            </w:r>
          </w:p>
        </w:tc>
      </w:tr>
      <w:tr>
        <w:trPr>
          <w:trHeight w:val="2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</w:tr>
      <w:tr>
        <w:trPr>
          <w:trHeight w:val="28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, всего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8725,8</w:t>
            </w:r>
          </w:p>
        </w:tc>
      </w:tr>
      <w:tr>
        <w:trPr>
          <w:trHeight w:val="289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8725,8</w:t>
            </w:r>
          </w:p>
        </w:tc>
      </w:tr>
      <w:tr>
        <w:trPr>
          <w:trHeight w:val="77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159,2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84,0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9,2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II</w:t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805,1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1</w:t>
            </w:r>
          </w:p>
        </w:tc>
      </w:tr>
      <w:tr>
        <w:trPr>
          <w:trHeight w:val="2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40,7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99,9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, муниципальных округов и городских округов на проведение комплексных кадастровых работ на территории муниципальных образований Забайка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6,8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беспечение развития и укрепления материально технической базы муниципальных домов культу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7,5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реализацию мероприятий по комплексному развитию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6,6</w:t>
            </w:r>
          </w:p>
        </w:tc>
      </w:tr>
      <w:tr>
        <w:trPr>
          <w:trHeight w:val="5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4,5</w:t>
            </w:r>
          </w:p>
        </w:tc>
      </w:tr>
      <w:tr>
        <w:trPr>
          <w:trHeight w:val="5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4616,6</w:t>
            </w:r>
          </w:p>
        </w:tc>
      </w:tr>
      <w:tr>
        <w:trPr>
          <w:trHeight w:val="55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бвенций бюджетам муниципальных районов и городских округов на 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, в соответствии с Законом Забайкальского края от 15 ноября 2013 года № 880-ЗЗК "О наделении органов местного самоуправления муниципальных районов и городских округов Забайкальского края отдельным государственным полномочием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25,0</w:t>
            </w:r>
          </w:p>
        </w:tc>
      </w:tr>
      <w:tr>
        <w:trPr>
          <w:trHeight w:val="131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ая субвенция в сфере государственного управления, в сфере образования, в сфере социальной защиты населения на администрирование отдельных государственных полномочий в соответствии с Законом Забайкальского края от 20 декабря 2011 года № 608-ЗЗК "О межбюджетных отношени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Забайкальском крае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6,7</w:t>
            </w:r>
          </w:p>
        </w:tc>
      </w:tr>
      <w:tr>
        <w:trPr>
          <w:trHeight w:val="131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года № 608-ЗЗК "О межбюджетных отношениях в Забайкальском крае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4,5</w:t>
            </w:r>
          </w:p>
        </w:tc>
      </w:tr>
      <w:tr>
        <w:trPr>
          <w:trHeight w:val="2313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и городских округов, отдельных поселений на осуществление государственного полномочия по созданию административных комиссий, рассматривающих дела об административных правонарушениях, предусмотренных законами Забайкальского края, в соответствии  с Законом Забайкальского края от 4 июня 2009 года № 191-ЗЗК "Об организации деятельности административных комиссий и о  наделении органов местного самоуправления муниципальных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1249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муниципальных районов и городских округов на осуществление государственных полномочий в сфере  труда в соответствии с Законом Забайкальского края 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труда"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,0</w:t>
            </w:r>
          </w:p>
        </w:tc>
      </w:tr>
      <w:tr>
        <w:trPr>
          <w:trHeight w:val="174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и городских округов на обеспечение государственных гарантий прав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"Об отдельных вопросах в сфере образовании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782,2</w:t>
            </w:r>
          </w:p>
        </w:tc>
      </w:tr>
      <w:tr>
        <w:trPr>
          <w:trHeight w:val="240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и городских округов осуществление государственного полномочия по предоставлению компенсации части 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бразовательных организациях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</w:tr>
      <w:tr>
        <w:trPr>
          <w:trHeight w:val="1774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10,6</w:t>
            </w:r>
          </w:p>
        </w:tc>
      </w:tr>
      <w:tr>
        <w:trPr>
          <w:trHeight w:val="27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и городских округов на осуществление государственного полномочия по обеспечению бесплатным питанием детей из малоимущих семей, обучающихся в муниципальных образовательных организациях, в соответствии с Законом Забайкальского края от 25 декабря 2008 года № 88-ЗЗК "Об обеспечении бесплатным питанием детей из малоимущих семей, обучающихся в государственных и муниципальных общеобразовательных организациях Забайкальского края,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организациях Забайкальского края"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,2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я бюджетам муниципальных районов на обеспечение отдыха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4,6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я бюджетам муниципальных районов, муниципальных и городских округ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7,6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я бюджетам муниципальных районов,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8,4</w:t>
            </w:r>
          </w:p>
        </w:tc>
      </w:tr>
      <w:tr>
        <w:trPr>
          <w:trHeight w:val="83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4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322,5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61,8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29,3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260,6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164,7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х трансфертов бюджетам муниципальных районов, муниципальных и городских округов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01,4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ов севера,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426,0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восстановление автомобильных дорог общего пользования местного значения при ликвидации последствий чрезвычайных ситу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25,3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неотложные аварийно-восстановительные мероприятия по устройству временных дамб, каналов отвода (работы, не относящиеся к капитальным вложения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856,3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предупреждение и ликвидац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дополнительные меры поддержки отдельной категории граждан РФ в виде невзимания платы за присмотр и уход за их детьми, осваивающими образовательные программы в муниципальных организациях Забайка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6,2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по дополнительной мере социальной поддержки отдельной категории граждан РФ в виде обеспечения  льготным питанием их детей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,9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8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77,6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77,6</w:t>
            </w:r>
          </w:p>
        </w:tc>
      </w:tr>
      <w:tr>
        <w:trPr>
          <w:trHeight w:val="275" w:hRule="atLeast"/>
        </w:trPr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7:00Z</dcterms:created>
  <dc:creator>Елена</dc:creator>
  <dc:description/>
  <cp:keywords/>
  <dc:language>en-US</dc:language>
  <cp:lastModifiedBy>Евгения</cp:lastModifiedBy>
  <cp:lastPrinted>2022-02-25T15:30:00Z</cp:lastPrinted>
  <dcterms:modified xsi:type="dcterms:W3CDTF">2022-12-28T10:30:00Z</dcterms:modified>
  <cp:revision>82</cp:revision>
  <dc:subject/>
  <dc:title/>
</cp:coreProperties>
</file>